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КОГКУ Центра ППМС помощ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от 06.08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ездов ЦПМПК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8 г. – июне 2019г.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25"/>
        <w:gridCol w:w="2359"/>
        <w:gridCol w:w="2552"/>
        <w:gridCol w:w="2976"/>
        <w:gridCol w:w="2977"/>
        <w:gridCol w:w="1807"/>
      </w:tblGrid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обследова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нь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Дата предоставления списка обследуемых (не позднее указанной дат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 об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 обслед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ое количество обследуемых (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не более челове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 2018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12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6.11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баж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ж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Арб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12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2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холуни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елая Холуниц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12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7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ровско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Даровс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12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9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м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Куме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12.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4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ошиж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Верхошижемь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01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8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чу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Санчур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01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8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а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Яран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01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.01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р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Опари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01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.01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Орич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.01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.01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род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У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2.01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жу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ржу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.01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ч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л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Свеч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1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кну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Кикну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4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отельн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отельн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анась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Афанасье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утн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Омутнин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4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Су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02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отельн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отельн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2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е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Зуе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2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бодско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лободс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1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о-Чеп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асег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1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о-Чеп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ирово-Чепец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5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жа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Пиж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7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я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Лебяжь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7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ьмез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Кильмез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з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Лу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3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Слобод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лободс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04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1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Стриж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04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6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ш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ураш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.04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8.03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«Первомай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«Первомайски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04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2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Ор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5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0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отельн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05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6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л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Нолин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05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Нагор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.05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0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Не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1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юнь 2019 года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6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3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мы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Малмы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06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3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тскополян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Сосн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-07.06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, 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4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Вятские Поля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Вятские Поля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6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ь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Юрь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-14.06.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, пят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.05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вет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 выез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3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33:00Z</dcterms:created>
  <dc:creator>КИПКиПРО\user</dc:creator>
  <dc:description/>
  <cp:keywords/>
  <dc:language>en-US</dc:language>
  <cp:lastModifiedBy>Директор</cp:lastModifiedBy>
  <cp:lastPrinted>2018-08-06T15:35:00Z</cp:lastPrinted>
  <dcterms:modified xsi:type="dcterms:W3CDTF">2018-08-06T12:37:00Z</dcterms:modified>
  <cp:revision>3</cp:revision>
  <dc:subject/>
  <dc:title/>
</cp:coreProperties>
</file>